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RasMol V2.6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oger Sayle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CII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                            R a s M o l   v 2 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A Molecular Visualis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    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X man(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H RASMOL 1 "December 19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smol \- Molecular Graphics Visualisation Tool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MS Hel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 Ras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rtf1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0\fswiss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1\fdecor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2\fmodern Courier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deff0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RasMol V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{\footnote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par{\fs28\b RasMol V2.6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olecular Visualisation Program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Roger Sayl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itle&gt;RasMol V2.6 Molecular Visualisation Progra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1&gt;RasMol V2.6&lt;/h1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Molecular Visualisation Program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oger Sayle&lt;/h3&gt;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Table of Cont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intro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mref"&gt;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setopt"&gt;Internal Parame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exprs"&gt;Atom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lours"&gt;Colour Schem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{\fs24\b Table of Content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roduction}{\v chintro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mand Reference}{\v chcomref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ernal Parameters}{\v chsetop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om Expressions}{\v chexp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 Schemes}{\v chcolou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&lt;p&gt;1992-1998 by Roger Sa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ddress&gt;rasmol@ggr.co.uk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information supplied in this document is believed to be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o liability is assumed for its use or for the infri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ights of the other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ot represent a commitment on the part of th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 P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\-nodiplay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\&amp;[\|" "\-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"format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filenam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"\-script 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scriptfil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rookhaven Protein Da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L's M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ipos' Sybyl MOL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SC's XYZ (XMo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OPAC Input or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chem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HARM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roduction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intro"&gt;&lt;h2&gt;Introduc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2 is a molecular graphics program intended for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, nucleic acids and small molecules. The program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, teaching and generation of publication quality images.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uns on Microsoft Windows, Apple Macintosh, UNIX and VMS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and VMS systems require an 8, 24 or 32 bit colour X Window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X11R4 or later). The program reads in a molecule co-ordinat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actively displays the molecule on the screen in a variety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chemes and molecule representations. Currently available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 depth-cued wireframes, 'Dreiding' sticks, spacefilling (CPK)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 and stick, solid and strand biomolecular ribbons, atom labels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he RasMol help facility can be accessed by typing "help &lt;topic&g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"help &lt;topic&gt; &lt;subtopic&gt;" from the command line. A complete list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mmands may be displayed by typing "help commands". A sing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rk may also be used to abbreviate the keywor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992-1998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m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mmand Referenc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mref"&gt;&lt;h2&gt;Command Reference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RasM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 in the terminal window. Each command must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parate line. Keywords are case insensitive and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upper or lower case letters. All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d except to separate keyword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/keywords currently recognised by RasMo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pe "help &lt;command&gt;" for more information on each RasM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backbone        background      centre        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olour          connect         cpk       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define          echo            exit           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lp            label           load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quit            renumber        reset         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ribbons         rotate          save     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lect          set             show           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ource          spacefill       ssbonds        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ructure       trace           translate      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write           zap      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ackbone"&gt;Backbone&lt;/a&gt;        &lt;a href="#background"&gt;Background&lt;/a&gt;      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clipboard"&gt;Clipboard&lt;/a&gt;       &lt;a href="#colour"&gt;Colour&lt;/a&gt;          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pacefill"&gt;CPK&lt;/a&gt;             &lt;a href="#dots"&gt;Dots&lt;/a&gt;            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echo"&gt;Echo&lt;/a&gt;            &lt;a href="#quit"&gt;Exit&lt;/a&gt;            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p"&gt;Help&lt;/a&gt;            &lt;a href="#label"&gt;Label&lt;/a&gt;           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rint"&gt;Print&lt;/a&gt;           &lt;a href="#quit"&gt;Quit&lt;/a&gt;            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reset"&gt;Reset&lt;/a&gt;           &lt;a href="#restrict"&gt;Restrict&lt;/a&gt;        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rotate"&gt;Rotate&lt;/a&gt;          &lt;a href="#save"&gt;Save&lt;/a&gt;            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lect"&gt;Select&lt;/a&gt;          &lt;a href="#set"&gt;Set&lt;/a&gt;             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lab"&gt;Slab&lt;/a&gt;            &lt;a href="#script"&gt;Source&lt;/a&gt;          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sbonds"&gt;SSBonds&lt;/a&gt;         &lt;a href="#strands"&gt;Strands&lt;/a&gt;         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backbone"&gt;Trace&lt;/a&gt;           &lt;a href="#translate"&gt;Translate&lt;/a&gt;       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rite"&gt;Write&lt;/a&gt;           &lt;a href="#zap"&gt;Zap&lt;/a&gt;             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entre}{\v cent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lipboard}{\v clipboa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}{\v colou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nnect}{\v conn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}{\v cpk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ots}{\v dot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ine}{\v defi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cho}{\v ech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it}{\v ex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p}{\v hel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bel}{\v labe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oad}{\v loa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nt}{\v pri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quit}{\v qu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number}{\v renumb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et}{\v r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trict}{\v restri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ibbon}{\v ribb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otate}{\v rot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ave}{\v sav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cript}{\v scrip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}{\v sel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t}{\v 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ow}{\v sh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}{\v slab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urce}{\v sour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cefill}{\v spacefi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ucture}{\v structu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ce}{\v tr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late}{\v transl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reframe}{\v wirefram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ap}{\v z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oom}{\v zoom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bon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bon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ermits the representation of a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ackbone as a series of bonds connecting the adjacent alpha carb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amino acid in a chain. The display of these backbone `bond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ed on and off by the command paramater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selected `bond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with a number turns them on. The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pecify the cylinder radius of the representation in either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rasmol units. A parameter value of 500 (2.0 Angstroms)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s in a "Parameter value too large" error. Backbon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ed using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reserved work backbone is also used as a predefined set ("help 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nd as a parameter to the `set hbond' and `set ssbond'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s synonymou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reserv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s also used as a predefined set and as a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t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t 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mands.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s synonymous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ground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 and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rackets.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give a list of the predefined colour names recognised by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hen running under X Windows, RasMol also recognises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ynonymous wit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ackground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enter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entre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enter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entre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er \{&lt;expressio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re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efines the point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nd the scroll bars rotate the current molecule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the centre command resets the centre of rot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 of gravity of the molecule. If an atom ex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rotates the molecule about the centre of gravity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specified by the expression. Hence, if a single at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expression, that atom will remain `stationary' dur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lipbo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laces a copy of the currently displayed imag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`clipboard'. Note: this command is not ye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or VMS machines. It is intended to make transfer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pplications easier under Microsoft Windows or on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generating a raster image in a format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receiving program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 \{&lt;object&gt;\} &lt;colou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 \{&lt;object&gt;\}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the atoms (or other objects) of the selected region. The col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given as either a colour name or a comma separated triple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lue (RGB) components enclosed in square 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all the predefined colour name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object is specified, the defaul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lour schemes are defined for certain object types. Th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applied all objects accept atoms and dots, stating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have no colour of their own, but use the colour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(i.e. the atoms they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usercolours user. Hydrogen bonds can also be colo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t surface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colours help colour &lt;colo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nnect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nnect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nnect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force RasMol to (re)calculate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If the original input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nectivity information, this is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n extremely fast heuristic algorithmm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g bonding in large bio-molecules such as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slower more accurate algorithm based upon covalent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is more suitable for small molecules containing in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ements or strained rings. If no parameters are given,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termines which algorithm to use based on the number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file. Greater than 255 atoms causes RasMo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aster implementation. This is the method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onding, if necessary, when a molecule is first read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ine &lt;identifie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ine &amp;lt;identifier&amp;gt; &amp;lt;expres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ine &lt;identifier&gt; &lt;expressio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user to associate an arbitrary set of ato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que identifier. This allows the definition of user-defined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s are declared statically, i.e. once defined the cont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 not change, even if the expression defining th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transformation and representatio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ot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ot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ot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ot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generate a van der Waal's dot surfa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selected atoms. Dot surfaces display regular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sphere of van der Waals' radius about each selected atom.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are `buried' within the van der Waal's radius of any oth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elected or not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letes any existing dot surface and generates a dots surf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selected atom set with a default dot density of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any existing dot surface. The dot dens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ecified by providing a numeric parameter between 1 and 10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approximately corresponds to the number of do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medium siz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the colour of each point on a dot surface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it's closest atom at the time the surface is generated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whole dot surface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cho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cho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ho \{&lt;string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display a message in the RasMol command/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ndow. The string parameter may optionally be delimi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ote characters.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s a blank line. This command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isplaying text from within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h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h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h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the hydrogen bonding of th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's backbone. This information is useful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's secondary structure. Hydrogen bond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dotted lines or cylinders between the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dues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o find hydrogen bonded residues and report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`bonds' as dotted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ir display. The colour of hbond objec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nitially, each hydrogen bond has the colours of 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 the dotted lines are drawn between the accepting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ating nitroge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he alpha carbon positions of the appropriate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stead. This is especially useful when examining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elp {&lt;topic&gt; {&lt;subtopi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? {&lt;topic&gt; {&lt;sub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elp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?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elp \{&lt;topic&gt; \{&lt;subtopic&gt;\}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? \{&lt;topic&gt; \{&lt;subtopic&gt;\}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rovides on-line help on the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abel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labe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abel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labe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\{&lt;string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an arbitrary formatted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each currently selected atom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bedded `expansion specifiers' which display propertie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ing labelled. An expansion specifier consists of a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 a single alphabetic character specifying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played (similar to C's printf syn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ctual '%' character may be displayed by using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`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labelling for the currently selected atoms may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bel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if no string is given as a parameter RasMol us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r the current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asMol uses the label "%n%r:%c.%a" if the molecule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ne chain, "%e%i" if the molecule has only a single residue (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olecule) and "%n%r.%a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each label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label is drawn in the same colour a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which it is attached. The size of the displayed text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a list of expansion specifiers, type "help specif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el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lists the current expansion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abel specifiers are characters sequences that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 the string parameter passed to the RasMol `lab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se specifiers are then expanded as the label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 display properties associated with the atom being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current expan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specifier '%%' is treated as an exception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 a single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500\cellx1000\cellx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tom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b\cell %t\cell B-factor/Temperatur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c\cell %s\cell Chain Identifi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e\cell   \cell Element Atomic Symbo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i\cell   \cell Atom Serial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n\cell   \cell Residue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r\cell   \cell Residue Number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oad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oad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oad \{&lt;format&gt;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ad a molecule co-ordinate file into RasMol2. Valid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rookhaven Protein Data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lecular Design Limited's MOL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Alchemy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Sybyl Mol2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HARMm file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SC's XMol XYZ file format). If no file form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 by default. Only a single molecule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a molecule prior to loading another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all the atoms in the molecule, centr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and renders it as a CPK coloured wireframe model.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s no bonds (i.e. contains only alpha carbons), it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lpha carbon backbone. If the file specifies less bonds tha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connec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nds the currently displayed image to the local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operating system's native printer driver. Note: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not yet supported under UNIX or VMS. It is intend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icrosoft Windows and Apple Macintosh printer driv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images to be printed direct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either generating a PostScript file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nd printing that or generating a raster image file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tility to dump that to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ui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it from the RasMol program. The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number {{-}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number {{-} 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number \{\{-\} 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quentially numbers the residues in a macromole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parameter specifies the value of the first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quence. By default, this value is one.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amino acid is numbered consecutively from the N terminus to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. For nucleic acids, each base is numbered from the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3' terminus. All chains in the current database are renumbered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original sequence are ignored. The starting value for numb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e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stores the original view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entre of rotation. The scale is set to it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entre of rotation is set to the geometric cent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aded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entre is translated to the midd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point set to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mistaken f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deletes the currently stored molecul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tri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tri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tri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both defines the currently select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nd disables the representation of (most of)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no longer selected.  All subsequent RasMol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olecule's colour or representation effect onl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. The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atom expression that is evaluated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command is very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 restric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in the non-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ib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ibbon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ibb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ibbon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ibbon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solid "ribbon" surface passing along the backbone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ibbon is drawn between each amino acid whose alpha car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urrently selected. 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(2.88 Angstroms)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parallel depth-cu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ot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ot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tate the molecule about the specified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ted values for the ax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x&lt;/b&gt;&lt;/tt&gt;", "&lt;tt&gt;&lt;b&gt;y&lt;/b&gt;&lt;/tt&gt;" and "&lt;tt&gt;&lt;b&gt;z&lt;/b&gt;&lt;/t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integer parameter states the angle in degrees for the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rotated. For the X and Y axes, positive values move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p and right, and negative values move it down and left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Z axis, a positive rotation acts clockwise and a neg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ave {pdb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alchem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ave {pdb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alchemy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\{pdb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alchemy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ve the currently selected set of atoms in either a Brookhaven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base (PDB) or Alchemy(tm)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cri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cript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ript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ads a set of RasMol commands sequenti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xt file and executes them. This allows sequences of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be stored and performed by single command. A RasM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 may contain a further script command up to a maximum "depth" of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ing compilicated sequences of actions to be executed.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s all characters after the first '#'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the scripts to be annotated. Script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notat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st common way to generate a RasMol script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to output the sequence of commands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enerate the current view, representation and colo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display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synonymo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le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le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le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efine the currently selected region of the molecule. All subsequent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hat manipulate a molecule or modify its colour or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effects the currently selected region. The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expression that is evaluated for every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molecule. The currently selected (active) reg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ose atoms that cause the expression to evaluate tru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whole molecule us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is determin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&lt;parameter&gt; 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&amp;lt;parameter&amp;gt; {&amp;lt;opt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&lt;parameter&gt; \{&lt;opt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the user to alter various inter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those controlling rendering options. Each parame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n set or permissible parameter options. Typically, om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ter option resets that parameter to its default value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id parameter name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more information on each internal parameter type "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oundbox        display         fontsize       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tero          hourglass       hydrogen       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nus           mouse           radius 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unitcell        vec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ambient"&gt;Ambient&lt;/a&gt;         &lt;a href="#setaxes"&gt;Axes&lt;/a&gt;            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bondmode"&gt;BondMode&lt;/a&gt;        &lt;a href="#setboundbox"&gt;BoundBox&lt;/a&gt;        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fontsize"&gt;FontSize&lt;/a&gt;        &lt;a href="#sethbonds"&gt;HBonds&lt;/a&gt;          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hourglass"&gt;HourGlass&lt;/a&gt;       &lt;a href="#sethydrogen"&gt;Hydrogen&lt;/a&gt;        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menus"&gt;Menus&lt;/a&gt;           &lt;a href="#setmouse"&gt;Mouse&lt;/a&gt;           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hadow"&gt;Shadow&lt;/a&gt;          &lt;a href="#setslabmode"&gt;SlabMode&lt;/a&gt;        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pecular"&gt;Specular&lt;/a&gt;        &lt;a href="#setspecpower"&gt;SpecPower&lt;/a&gt;       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trands"&gt;Strands&lt;/a&gt;         &lt;a href="#setunitcell"&gt;UnitCell&lt;/a&gt;        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inform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que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ymmetr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 details of the statu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aded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molec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lassification, PDB code and the number of atoms, chains, group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hydrogen bonding, disulphide bridges or secondary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d, the number of hbonds, ssbonds, helices, ladder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so displayed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residues that compose each chai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lab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lab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lab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z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further from the viewer than the slabb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ues range 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cefi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cefi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all of the currently selected atoms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heres. This command is used to produce both union-of-sphe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-and-stick models of a molecul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l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phere of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 representation of the selected atom as spheres.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may be specified as an integer in RasMol units 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sets the radius of each sphere to the value stored 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caus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allows the radius of each spheres to be specified b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s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s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s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s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s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the disulphide bridge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as either dotted lines or cylinders between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s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prot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d half-cysteine pairs (cysteines whose sulphurs are within 3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each other) and reports the number of bridges to the us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`bonds' as dotted lin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 display of ssbonds in the currently selected area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isulphide bridges is identical to normal bonds, and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The colour of disulphide bonds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disulphide bond has the colours of i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 disulphide bonds are drawn between the sulphur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ysteine group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the position of the cysteine's alpha carbons may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a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ra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a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ra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"ribbon" of depth-cued curves passing along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. The ribbon is composed of a number of strand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one another along the peptide plane of each residue. The rib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rawn between each amino acid whose alpha carbon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 The colour of the central and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ands may be coloured independ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respectively. The number of strands in the ribb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rands 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for nucleic acids (which produces a ribbon 2.88 Angstrom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a smooth 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lculates secondary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the currently loaded protein. If the original PDB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al assignment records (HELIX and SHEET) thes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itially, the hydrogen bonds of the current molecule are fou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n't been done already. The secondary structure is th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bsch and Sander's DSSP algorithm. Once finished the program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helices, strands and tu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nsl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nsl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nsl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oves the position of the centre of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. The axis parameter specifies along which axi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o be moved and the integer parameter specifi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sition of the molecule centre from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rmited values for the ax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x&lt;/b&gt;&lt;/tt&gt;", "&lt;tt&gt;&lt;b&gt;y&lt;/b&gt;&lt;/tt&gt;" and "&lt;tt&gt;&lt;b&gt;z&lt;/b&gt;&lt;/t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values must be between -100 and 100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ving the current molecule just off the scree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x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to the right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y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y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down the screen. The pai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s the molec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irefram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irefra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irefram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irefram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each bond within the selected region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either a cylinder, a line or depth-cued vector. The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depth-cued vectors (drawn darker the further away from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urned o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lected bonds are displayed as cylinders by specify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as an integer in RasMol units or containing a decimal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value in Angstroms.  A parameter value of 500 (2.0 Angstrom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ve results in an "Parameter value too large" error. B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rite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rite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rite \{&lt;format&gt;\}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 the current image to a file in a standard raster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upported image file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"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ompuserve 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rtable Pixm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Sun raster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Encapsulated PostScri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mo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nochrome Encapsulated P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icrosoft 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pple PIC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also be used to generate command scripts f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ites out a file contain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reproduce the current im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s out the commands required to render the current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s ribbons in Per Kraulis' Molscript program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 for David Richardson's program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a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the contents of the current database and rese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riables to their initi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oom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oom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zoom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ange the magnification of the currently displayed image.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s either magnify or reset the scale of current molecu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 parameter specifies the desired magnificatio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efault scale. The minimum parameter value is 10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value is dependent upon the size of the molec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. For medium sized proteins this is abou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set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ernal Parameter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S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setopt"&gt;&lt;h2&gt;Internal Parameter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has a number of internal parameters that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se parameters control a number of program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ing options and mouse butt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 &lt;parametername&gt;" for more information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oundbox        display         fontsize       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tero          hourglass       hydrogen       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nus           mouse           radius 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unitcell        vec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ambient"&gt;Ambient&lt;/a&gt;         &lt;a href="#setaxes"&gt;Axes&lt;/a&gt;            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bondmode"&gt;BondMode&lt;/a&gt;        &lt;a href="#setboundbox"&gt;BoundBox&lt;/a&gt;        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fontsize"&gt;FontSize&lt;/a&gt;        &lt;a href="#sethbonds"&gt;HBonds&lt;/a&gt;          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hourglass"&gt;HourGlass&lt;/a&gt;       &lt;a href="#sethydrogen"&gt;Hydrogen&lt;/a&gt;        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menus"&gt;Menus&lt;/a&gt;           &lt;a href="#setmouse"&gt;Mouse&lt;/a&gt;           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hadow"&gt;Shadow&lt;/a&gt;          &lt;a href="#setslabmode"&gt;SlabMode&lt;/a&gt;        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pecular"&gt;Specular&lt;/a&gt;        &lt;a href="#setspecpower"&gt;SpecPower&lt;/a&gt;       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etstrands"&gt;Strands&lt;/a&gt;         &lt;a href="#setunitcell"&gt;UnitCell&lt;/a&gt;        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b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mbient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mbient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mbient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the amount of ambient (or 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ght in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must be between 0 and 100 that controls the percentag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arkest shade of an object. For a solid obje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nsity of surfaces facing away from the light source or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epth-cued objects this is the intensity of objects furth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commonly used to correct for monit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gamma values" (brightness), to change how light or dark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 appears when printed or to alter the feeling of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reframe or ribb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xe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xe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orthogonal co-ordinate a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display. The co-ordinate axes are thos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ata file, and the origin is the centre of the molec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h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unitcell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the bounding box and the crystallographic uni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ground {&amp;lt;colou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,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the predefined colour names recognised 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running under X Windows, RasMol also recognises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grou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o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mechanism used to select individual b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, a given bond will be selected if 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either of the connected atoms is selected, or i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oth atoms connected by the bond are selected. He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 may be uniquely identifi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n uniquely selecting the ato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un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undbo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undbox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undbox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display of the current molecules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 display. The bounding box is orthogonal to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co-ordinate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h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-ordinate axes and the bound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normal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controls the display mode within RasMo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isplays the molecule in the represent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 the display mode such that the molecule is temporari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as to indicate currently selected portion of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 specified colour scheme and represent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is representation all selected atoms are shown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on selected atoms are shown in blue. The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 changed to a dark grey to indicate the change 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is typically only used by external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faces (GU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hydrogen bond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or and acceptor atoms of the hydrogen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between the alpha carbon atoms of the protein backbon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hosphorous atoms of the nucleic acid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ctual display of hydrogen bond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hydrogen bonds between protein alpha carb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phosphorous atoms is useful when the rest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hown in only a schematic 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iz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iz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iz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m atom labels. This value corresponds to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played character in pixels.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32 pixels, and the default value is 8 pixels hig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to change the colour of displayed lab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eter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eter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etero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modify the `default'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 does not include an heterogeneous atom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etero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ydrogen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urg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ourgla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ourglas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ourglass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allows the user to enable and disable the use of the `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lass' cursor used by RasMol to indicate that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sy drawing the next fr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 the indicator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ents RasMol from changing the cursor. This is useful when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, running a sequence of commands from a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interprocess communication to execute complex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In these cases a `flashing' cursor may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ydrogen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ydrogen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ydrogen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modify the `default' behaviour of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does not include any hydrogen or deuterium atoms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gen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ydrogen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eterogeneous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out any parameter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kine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kinema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kinemag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kinemag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amount of detail stored in a Kine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generat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output kinemage files are intended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vid Richardson's 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only stores the currently displayed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enerated output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s a more complex Kinemage that contains both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ackbone representations as well as the co-ordinat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 and crystal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enu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enu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enu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nables the canvas window's menu buttons or menu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typically only used by graphical user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eate as large as image as possible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ns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qua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rasmo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insigh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quant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ets the rotation, translation, scaling and zoom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nding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suitable for two button mice (for three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 and third buttons are synonymous); X-Y rot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first button, and X-Y translation by the secon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unctions are controlled by holding a modifi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hift] and the first button performs scaling, [shift]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ton performs Z-rotation, and [control] an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s the clipping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vide the same mouse bindings as other package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adiu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adiu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adiu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alter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whether a true van der Waal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thing other than zero, tha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of each atom instead of it true VdW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determines the `probe sphere' (solvent)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arameter may be given as an integer in rasmol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a decimal point in Angstroms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determ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its new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ow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ow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raytracing of the currently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only the spacefilling representation is shadowed o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ows. Enabling shadowing will automatically disable the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labbing) pla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ytracing typically takes about 10s for a moderately siz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is recommended that shadowing is normally disabl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is being transformed or manipulated, and only enab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ppropiate viewpoint is selected, to provide a greate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lab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labmode &lt;sla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labmode &amp;lt;slabm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labmode &lt;slabmod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rendering method of objects c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abbing (z-clipping) plane. Valid slab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"&lt;tt&gt;&lt;b&gt;reject&lt;/b&gt;&lt;/tt&gt;", "&lt;tt&gt;&lt;b&gt;half&lt;/b&gt;&lt;/tt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"&lt;tt&gt;&lt;b&gt;hollow&lt;/b&gt;&lt;/tt&gt;", "&lt;tt&gt;&lt;b&gt;solid&lt;/b&gt;&lt;/tt&gt;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section&lt;/b&gt;&lt;/t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"{\f2\b reject}", "{\f2\b half}", "{\f2\b hollow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solid}" and "{\f2\b section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olv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olv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olv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ither generates a van der Waal's or a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essible surface around the currently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Changing this parameter automatic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value, indicates that a van der Waal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uld be generated and re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zer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dicates that a `Connolly' or `Richards'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should be draw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, the solvent radius, to 1.2 Angstroms (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ul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ula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ula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the display of specular hig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lid objects drawn by RasMol. Specular highlight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flections of the light source on the surface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RasMol implementation uses an approxim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i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ular highlights on the surfaces of soli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by using the specular reflection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the shininess of solid object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. This value between 0 and 100 adjusts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effient used in specular highlight calculations.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lights are enabled and disabl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ular 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Values around 20 or 30 produce plastic 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 values represent more shiny surfaces such as me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wer values produce more diffuse/du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s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disulphide bridg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ulphur atoms in the sidechain (the default) or betwee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rbon atoms in the backbone of the cysteines residu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of disulphide brid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disulphide bridges between alpha carbon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 rest of the protein is shown in onl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r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rand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rand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rand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number of parallel strand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ribbon representations of proteins. The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are 1, 2, 3, 4, 5 and 9. The default value is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strands is constant for all ribbon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ever, the ribbon width (the separation between stran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led on a residue by residue basis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unit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unitcel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unitcel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unitcel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the crystallographic unit c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display. The crystal cell is only enabled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ymmetry information is contained in the PDB dat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ow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details of the crystal's space group and unit cell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h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-ordinate axes and the bound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vec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vectp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vectp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vectp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 to control the way in whic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vector PostScript output fil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o use of black outlines around spheres and cylind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ducing `cartoon-like' high resolution output.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ation of RasMol incorrectly cartoons spheres that are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more than one other sphere. Hence `ball and stick' mod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rrectly by not large spacefilling spheres models. Carto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disabled, the default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ex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Atom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Atom 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Atom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exprs"&gt;&lt;h2&gt;Atom Expression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uniquely identify an arbitrary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a molecule. Atom expressions are composed of ei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for more details type "help primitiv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type "help se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comparis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with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ogical (boolean) combinations of the abo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logical operators allow complex queries to be construc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mpler ones using the standard boolean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may be abbrevia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amp;amp;&lt;/tt&gt;", "&lt;tt&gt;|&lt;/tt&gt;" and "&lt;tt&gt;!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amp;}", "{\f2\b |}" and "{\f2\b !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amp;", "|" and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amp;", "|" and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 Parentheses (brackets) may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cedence of the operators. For convenience, a comm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used for boolean disj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expression is evaluated for each ato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 and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s protein bacbone atoms, not the protein and [nucleic]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a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&lt;b&gt;backbone and not heli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within( 8.0, ser70 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(hydrogen or heter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*.FE and hetero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8, 12, 16, 20-28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arg, his, ly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amples:\cell {\f2\b backbone and not helix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within( 8.0, ser70 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(hydrogen or hetero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*.FE and hetero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8, 12, 16, 20-28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arg, his, lys}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imitiveexpressions"&gt;Primitive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omparisonoperators"&gt;Comparison Op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withinexpressions"&gt;&lt;tt&gt;Within&lt;/tt&gt;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&lt;li&gt;&lt;a href="#exampleexpressions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mitive Expressions}{\v primitiv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parison Operators}{\v comparisonoperato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thin Expressions}{\v within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ample Expressions}{\v exampl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the precise syntax, type "help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pression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b&gt;Expression&lt;/b&gt;      &lt;b&gt;Interpre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\li1500\fi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{\b Interpretation}\lin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ystein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o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heterogeneous water molecul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a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either asparagine or aspartic aci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at residue 120 of all chain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hain 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Nitrogen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.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ulphur atoms in cysteine residu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er70.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Carbon atoms in serine-7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em*p.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ab Iron atoms in the Heme groups of chain P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imitive expressions are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 expressions. There are two types of primiti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irst type is used to identify a given residue number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esidue numbers. A single residue is identified by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osition in the sequence), and a range is specified by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per bounds separated by a hyphen charac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is selects the given residue numbers in all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type of primitive expression specifies a sequenc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ust match for a given atom. The first part specifies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group of residues) and an optional second part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those residues. The first part consists of a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ally followed by a residue number and/or ch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residue name typically consists of up to three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hich are case insensitive. Hence the 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e equivalent, identifying all ser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sidue names that contain non-alphabetic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ulphate groups, may be delimited using square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[SO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he residue number is the residue's position in the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equence. Negative sequence numbers are permi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are must be taken when specifying both residue name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t the group at the specified position isn't the specifi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o atom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chain identifier is typically a single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lphabetic or numeric character. Numeric chain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 distinguished or separated from residue numbers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7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part consists of a period character followed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asterisk may be used as a wild card for a whol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estion mark as a single characte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RasMol expressions type "help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a molecule may also be distinguished using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quality and ordering operators on their proper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uch comparison expression is a property 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 and the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properties that may be used in Ras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's atomic number (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residu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spacefill radius in RasMol units (or zero if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sp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PDB anisotropic temper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quality operator is den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=}" or "{\f2\b =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=&lt;/b&gt;&lt;/tt&gt;" or "&lt;tt&gt;&lt;b&gt;==&lt;/b&gt;&lt;/t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equality operator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&gt;}", "{\f2\b !=}" or "{\f2\b /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"&lt;tt&gt;&lt;b&gt;&amp;lt;&amp;gt;&lt;/b&gt;&lt;/tt&gt;", "&lt;tt&gt;&lt;b&gt;!=&lt;/b&gt;&lt;/tt&gt;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/=&lt;/b&gt;&lt;/t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rder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&amp;lt;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&amp;lt;=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&amp;gt;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&lt;tt&gt;&lt;b&gt;&amp;gt;=&lt;/b&gt;&lt;/t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sno &lt; 2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temperature &gt;= 9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no == 487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th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i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allows atoms to be selected on their proxim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other set of at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takes two parameters separated by a comma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parenthesis. The first argument is an integer val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cut-off" distance of the within expression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  valid atom expression. The cut-off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ither integer RasMol units or Angstroms containing a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tom is selected if it is within the cut-off distanc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toms defined by the second argument. This allow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 to be constructed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within(3.2,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any atom within a 3.2 Angstrom radius of any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 or nucleic acid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pressions are particularly useful for selecting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und an activ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Predefin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may contain predefined set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ingle keywords that represent portions of a molecu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 are often abbreviations primitive atom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n some cases of selecting areas of a molecule tha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 be distinguished. A list of the currently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addition to the sets listed here, RasMol also treats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nd their plurals) as predefined sets containing all ato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elemno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s setname" for more information about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t              acidic          acyclic        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pha           amino           aromatic      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basic           bonded          buried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harged         cyclic          cystine      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etero          hydrogen        hydrophobic    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arge           ligand          medium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nucleic         polar           protein        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yrimidine      selected        sheet          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small           solvent         surface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tset"&gt;AT&lt;/a&gt;              &lt;a href="#acidicset"&gt;Acidic&lt;/a&gt;          &lt;a href="#acyclicset"&gt;Acycl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liphaticset"&gt;Aliphatic&lt;/a&gt;       &lt;a href="#alphaset"&gt;Alpha&lt;/a&gt;           &lt;a href="#aminoset"&gt;Ami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romaticset"&gt;Aromatic&lt;/a&gt;        &lt;a href="#backboneset"&gt;Backbone&lt;/a&gt;        &lt;a href="#basicset"&gt;Bas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ondedset"&gt;Bonded&lt;/a&gt;          &lt;a href="#buriedset"&gt;Buried&lt;/a&gt;          &lt;a href="#cgset"&gt;C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chargedset"&gt;Charged&lt;/a&gt;         &lt;a href="#cyclicset"&gt;Cyclic&lt;/a&gt;          &lt;a href="#cystineset"&gt;Cystine&lt;/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ixset"&gt;Helix&lt;/a&gt;           &lt;a href="#heteroset"&gt;Hetero&lt;/a&gt;          &lt;a href="#hydrogenset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ydrophobicset"&gt;Hydrophobic&lt;/a&gt;     &lt;a href="#ionsset"&gt;Ions&lt;/a&gt;            &lt;a href="#largeset"&gt;La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ligandset"&gt;Ligand&lt;/a&gt;          &lt;a href="#mediumset"&gt;Medium&lt;/a&gt;          &lt;a href="#neutralset"&gt;Neutr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nucleicset"&gt;Nucleic&lt;/a&gt;         &lt;a href="#polarset"&gt;Polar&lt;/a&gt;           &lt;a href="#proteinset"&gt;Prote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urineset"&gt;Purine&lt;/a&gt;          &lt;a href="#pyrimidineset"&gt;Pyrimidine&lt;/a&gt;      &lt;a href="#selectedset"&gt;Select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heetset"&gt;Sheet&lt;/a&gt;           &lt;a href="#sidechainset"&gt;Sidechain&lt;/a&gt;       &lt;a href="#smallset"&gt;Sma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olventset"&gt;Solvent&lt;/a&gt;         &lt;a href="#surfaceset"&gt;Surface&lt;/a&gt;         &lt;a href="#turnset"&gt;Tur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aterset"&gt;W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}{\v a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idic}{\v acid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yclic}{\v a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iphatic}{\v aliph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pha}{\v alpha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ino}{\v amin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romatic}{\v arom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sic}{\v bas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ed}{\v bond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ried}{\v buri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g}{\v cg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arged}{\v charg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clic}{\v 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stine}{\v cyst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ix}{\v helix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heter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hydroge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phobic}{\v hydrophob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ons}{\v ions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rge}{\v larg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igand}{\v ligan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dium}{\v medium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eutral}{\v neutra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ucleic}{\v nucle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olar}{\v pola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otein}{\v prote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urine}{\v pur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yrimidine}{\v pyrimid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ed}{\v select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eet}{\v shee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idechain}{\v sidecha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mall}{\v smal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olven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urn}{\v tur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ater}{\v wate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enosine and thymidine (A and T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gse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id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id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cid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sp and G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sp,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basic or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not containing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ng. 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iph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iph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liph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Gly, Ile, Leu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av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gly, ile, leu,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p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pha carbons in the protein molecule.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ximately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*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ixse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toms in the amino acids of the pro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atoms contained in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s useful for distinguishing the protein from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 and heterogeneous atoms in the current molec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om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r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romatic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His, Phe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cause they contain aromatic rings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 are member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trp,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clic and no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in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our atoms of each amino acid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ypeptide N-C-C-O backbone of proteins, and the atoms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back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idechainset 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bas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rg, His and 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 all the atoms in the current molecu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bonded to atleast one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ur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u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uried inside protein, away from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urface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tidine and guanoine (C and G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t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har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charged amino acids. These are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ino acids are classified as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cidic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 cycle 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yclicset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sists of the amino acids His, Phe, Pro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embers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romaticset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cyclic but non-aromatic amino acid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pro, trp,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omatic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st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s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of cysteine residues that for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disulphide bridge, i.e. half cystines. RasM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s disulphide bridges, if neither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ve been used since the molecule was loade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 cysteines may be determined using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s and not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lix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phase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lpha carbon atoms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t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atoms in the molec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s described by HETATM entries in the PDB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cally contain water, cofactors and other solvents and lig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Thes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g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contains all the hydrogen and deuteriu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predefined se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lemn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phob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pho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ydrophob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Leu, Val, Ile, Pro, Phe, Met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larset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leu, val, ile, pro, phe, met,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phosphate and sulphate 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molecule data file. A large number of these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times associated with protein and nucleic acid structur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X-ray crystallography. These atoms tend to clutter an im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small or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g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ig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cofactor and ligand mo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ntained in the current molecule data file. At this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Hence 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i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large 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eut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neutral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cle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ucle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ll atoms in nucleic acids, which consist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otide bases adenosine, cytidine, guanosine and thymidine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, G and T respectively). All neucleotide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c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urine or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polar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phobicse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ot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l atoms in proteins. This consists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set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ommon post-transl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ur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u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ur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adenosine and guanosine (A and G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yrimid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yrimid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yrimid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cytidine and thymidine (C and T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et contains the set of atom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. The currently selected region is defin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not the atom expr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e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eet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ech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unctional sidechains of any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base of each nucleotide. These are the atom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olypeptide N-C-C-O backbone of proteins or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side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s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medium or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solvent atoms in the molecule co-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heterogeneous water molecules, phosphate and sul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water or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on the surface of proteins,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riedset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water molec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base. A large number of water molecules are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protein and nucleic acid structures determined by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. These atoms tend to clut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lour Sch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lour Schem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lours_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lours"&gt;&lt;h2&gt;Colour Schem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different objects (such as atoms, bonds and ribbon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given a specified colour. Typically this colour is either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colour name or an RGB triple. Additionally RasMol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for ato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hb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predefin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lue, black, cyan, green, greenblue, magenta, orange, pur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ed, redorange, violet,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         [0,0,255]          black        [0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an         [0,255,255]        green   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blue    [46,139,87]        magenta   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range       [255,165,0] 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red          [255,0,0]  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violet       [238,130,238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blue         [0,0,255]          black        [0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an         [0,255,255]        green   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greenblue    [46,139,87]        magenta   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orange       [255,165,0] 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red          [255,0,0]  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violet       [238,130,238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         [0,0,255]          black        [0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yan         [0,255,255]        green   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blue    [46,139,87]        magenta   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range       [255,165,0] 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red          [255,0,0]  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violet       [238,130,238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000\cellx2500\cellx3500\cellx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ue\cell [0,0,256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ack\cell [0,0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n\cell [0,255,255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\cell [0,255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blue\cell [46,139,87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enta\cell [255,0,255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ange\cell [255,165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urple\cell [160,32,24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\cell [255,0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orange\cell [255,69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iolet\cell [238,130,238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ite\cell [255,255,255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\cell [255,255,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amino acids according to tradition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perties. The purpose of colouring is to identify amino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usual or surprising environment. The outer parts of a protei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ar are visible (bright) colours and non-polar residues dark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hallowed by tradition. This colour 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ALA     dark grey  [200,200,200]   TRP         pink  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ALA     dark grey  [200,200,200]   TRP         pink  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ALA     dark grey  [200,200,200]   TRP         pink  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500\cellx2500\cellx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, GLU\cell bright red\cell [230,10,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, ARG\cell blue\cell [20,9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, MET\cell yellow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, THR\cell orange\cell [250,15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, TYR\cell mid blue\cell [50,50,17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, GLN\cell cyan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light grey\cell [235,235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, VAL, ILE\cell green\cell [15,130,1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dark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pink\cell [180,90,18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pale blue\cell [130,130,2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flesh\cell [220,150,130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ssigns each macromolecular chain a unique col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particularly useful for distinguish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meric structure or the individual `strands' of a DNA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based upon the colours of the popula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models which were developed by Corey, Pauling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roved by Kultun. This colour scheme colour `atom'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(element) type. This is the scheme conventionally used by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Nitrogen     light blue       Iron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ulphur      yellow           Calcium, Metals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hosphorous  orange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Nitrogen     light blue       Iron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ulphur      yellow           Calcium, Metals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Phosphorous  orange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Nitrogen     light blue       Iron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Sulphur      yellow           Calcium, Metals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Phosphorous  orange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500\cellx2500\cellx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40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light blue\cell [143,143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00,5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65,42,4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, Metals\cell dark grey\cell [128,128,14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0,147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o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their position in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. Each chain is drawn as a smooth spectrum from blue through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ellow and orange to red. Hence the N terminus of proteins and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nucleic acids are coloured red and the C terminus of proteins and 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 of nucleic acids are drawn in blue. If a chain ha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heterogeneous molecules associated with it, the macromolecu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rawn in the full `range'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amino acid property.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based upon Bob Fletterick's "Shapely Models". Each amino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residue is given a uniq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used by David Bacon's Raster3D program.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the molecule by protein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pha helices are coloured magenta, [240,0,128], beta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yellow, [255,255,0], turns are coloured pale blue, [96,128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ll other residues are coloured white.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ither read from the PDB file (HELIX and SHEET records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etermined using Kabsch and Sander's DSSP algorithm.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be used to force DSSP's structure assign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mpera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erature (beta) value stored in the PDB file. Typically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asure of the mobility/uncertainty of a given atom's position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warmer (red) colours and lower values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lue) colours. This feature is often used to associate a "scal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uch as amino acid variability in viral mutants] with each a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, and colour the molecu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se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ch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ored in the input file (or beta factor field of PDB files)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blue (positive) and lower values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 (negative). Rather than use a fixed scale this sch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ximum and minimum values of the charge/tempera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olates from red to blue appropriately. Hence, g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med to be `no net charge'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se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charge/temperature field stores reasonable valu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colour code a dot surface (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by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llows RasMol to use the colour sche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. The colours for each atom are stored in COLO rec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PDB data file. This convention was introduced by David B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ter3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 Typ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hydrogen bond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olour hbon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cheme colour codes each hydrogen bo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tance along a protein chain between hydrogen bond donor an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atic representation was introduced by Belhadj-Moste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lner-White. This representation gives a good insight in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(hbonds forming alpha helices appear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ing sheets appear yellow and those forming turns appear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000\cellx2000\cell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ffset\cell Colour\cell Trip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2\cell white  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3\cell 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4\cell red    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5\cell orange 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3\cell cyan 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4\cell green 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yellow\cell [255,255,0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t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tenti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dot surface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e colours each currently displayed dot by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tential at that point in space. This potential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ulomb's law taking the temperature/charge field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the charge assocated with that atom. This is the sa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ol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 low values are blue/white and high values are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500\cellx2200\cellx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 25 &lt; V      }\cell red   \cell [255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10 &lt; V &lt;  25}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3 &lt; V &lt;  10}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0 &lt; V &lt;   3}\cell green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-3 &lt; V &lt;   0}\cell cyan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10 &lt; V &lt;  -3}\cell blue  \cell [0.0.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25 &lt; V &lt; -10}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      V &lt; -25}\cell white \cell [255,255,255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names, single letter and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odes of each of th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anine         A  ALA         Arginine        R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sparagine      N  ASN         Aspartic acid   D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ysteine        C  CYS         Glutamic acid   E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Glutamine       Q  GLN         Glycine         G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istidine       H  HIS         Isoleucine      I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eucine         L  LEU         Lysine          K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Methionine      M  MET         Phenylalanine   F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roline         P  PRO         Serine          S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Threonine       T  THR         Tryptophan      W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Tyrosine        Y  TYR         Valine          V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 boolean parameter is a truth value. Valid boolean values are `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`false', and their synonyms `on' and `off'. Boolean parame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sed by RasMol to either enable or disable a representa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e RasMol User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